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2119122127"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255860629"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550391888"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782687498"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991563197"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